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систем электропитания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систем электропитания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ей (Приложение № 1 к настоящему Извещению),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24 месяцев с момента ввода в эксплуатацию, в соответствии со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. Адреса поставок о</w:t>
            </w:r>
            <w:r>
              <w:rPr/>
              <w:t>пределя</w:t>
            </w:r>
            <w:r>
              <w:rPr>
                <w:lang w:val="ru-RU"/>
              </w:rPr>
              <w:t>ю</w:t>
            </w:r>
            <w:r>
              <w:rPr/>
              <w:t>тся спецификацией (Приложение № 1 к настоящему Извещению)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2015г. - до 15 июня 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 192 999,7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декабря 2014 г. в 15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января 2015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январ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 янва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04:00Z</dcterms:created>
  <dc:creator>O_Konstantinova</dc:creator>
  <dc:description/>
  <cp:keywords/>
  <dc:language>en-US</dc:language>
  <cp:lastModifiedBy>e.farrahova</cp:lastModifiedBy>
  <cp:lastPrinted>2014-12-11T09:48:00Z</cp:lastPrinted>
  <dcterms:modified xsi:type="dcterms:W3CDTF">2014-12-16T06:52:00Z</dcterms:modified>
  <cp:revision>4</cp:revision>
  <dc:subject/>
  <dc:title> </dc:title>
</cp:coreProperties>
</file>